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4456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38569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67159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